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Plan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es-ES"/>
        </w:rPr>
      </w:pPr>
      <w:r>
        <w:rPr>
          <w:rFonts w:cs="Verdana" w:ascii="Verdana" w:hAnsi="Verdana"/>
          <w:b/>
          <w:shadow/>
          <w:sz w:val="20"/>
          <w:szCs w:val="20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1251371"/>
            <w:bookmarkStart w:id="1" w:name="__Fieldmark__0_25112513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2511251371"/>
            <w:bookmarkStart w:id="3" w:name="__Fieldmark__3_251125137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2511251371"/>
            <w:bookmarkStart w:id="5" w:name="__Fieldmark__6_251125137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2511251371"/>
            <w:bookmarkStart w:id="7" w:name="__Fieldmark__9_251125137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2511251371"/>
            <w:bookmarkStart w:id="9" w:name="__Fieldmark__12_251125137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2511251371"/>
            <w:bookmarkStart w:id="11" w:name="__Fieldmark__15_251125137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2511251371"/>
            <w:bookmarkStart w:id="13" w:name="__Fieldmark__18_251125137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2511251371"/>
            <w:bookmarkStart w:id="15" w:name="__Fieldmark__21_251125137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511251371"/>
            <w:bookmarkStart w:id="17" w:name="__Fieldmark__24_251125137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2511251371"/>
            <w:bookmarkStart w:id="19" w:name="__Fieldmark__27_251125137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2511251371"/>
            <w:bookmarkStart w:id="21" w:name="__Fieldmark__30_251125137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2511251371"/>
            <w:bookmarkStart w:id="23" w:name="__Fieldmark__33_251125137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2511251371"/>
            <w:bookmarkStart w:id="25" w:name="__Fieldmark__36_251125137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2511251371"/>
            <w:bookmarkStart w:id="27" w:name="__Fieldmark__39_251125137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2511251371"/>
            <w:bookmarkStart w:id="29" w:name="__Fieldmark__42_251125137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2511251371"/>
            <w:bookmarkStart w:id="31" w:name="__Fieldmark__45_251125137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2511251371"/>
            <w:bookmarkStart w:id="33" w:name="__Fieldmark__48_251125137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2_2511251371"/>
            <w:bookmarkStart w:id="35" w:name="__Fieldmark__52_251125137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6_2511251371"/>
            <w:bookmarkStart w:id="37" w:name="__Fieldmark__56_251125137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60_2511251371"/>
            <w:bookmarkStart w:id="39" w:name="__Fieldmark__60_251125137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4_2511251371"/>
            <w:bookmarkStart w:id="41" w:name="__Fieldmark__64_251125137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8_2511251371"/>
            <w:bookmarkStart w:id="43" w:name="__Fieldmark__68_251125137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72_2511251371"/>
            <w:bookmarkStart w:id="45" w:name="__Fieldmark__72_251125137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5_2511251371"/>
            <w:bookmarkStart w:id="47" w:name="__Fieldmark__75_251125137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8_2511251371"/>
            <w:bookmarkStart w:id="49" w:name="__Fieldmark__78_2511251371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81_2511251371"/>
            <w:bookmarkStart w:id="51" w:name="__Fieldmark__81_2511251371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4_2511251371"/>
            <w:bookmarkStart w:id="53" w:name="__Fieldmark__84_2511251371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7_2511251371"/>
            <w:bookmarkStart w:id="55" w:name="__Fieldmark__87_2511251371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90_2511251371"/>
            <w:bookmarkStart w:id="57" w:name="__Fieldmark__90_2511251371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3_2511251371"/>
            <w:bookmarkStart w:id="59" w:name="__Fieldmark__93_2511251371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7_2511251371"/>
            <w:bookmarkStart w:id="61" w:name="__Fieldmark__97_2511251371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101_2511251371"/>
            <w:bookmarkStart w:id="63" w:name="__Fieldmark__101_2511251371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5_2511251371"/>
            <w:bookmarkStart w:id="65" w:name="__Fieldmark__105_2511251371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9_2511251371"/>
            <w:bookmarkStart w:id="67" w:name="__Fieldmark__109_2511251371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13_2511251371"/>
            <w:bookmarkStart w:id="69" w:name="__Fieldmark__113_2511251371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6_2511251371"/>
            <w:bookmarkStart w:id="71" w:name="__Fieldmark__116_2511251371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9_2511251371"/>
            <w:bookmarkStart w:id="73" w:name="__Fieldmark__119_2511251371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22_2511251371"/>
            <w:bookmarkStart w:id="75" w:name="__Fieldmark__122_2511251371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5_2511251371"/>
            <w:bookmarkStart w:id="77" w:name="__Fieldmark__125_2511251371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8_2511251371"/>
            <w:bookmarkStart w:id="79" w:name="__Fieldmark__128_2511251371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31_2511251371"/>
            <w:bookmarkStart w:id="81" w:name="__Fieldmark__131_2511251371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4_2511251371"/>
            <w:bookmarkStart w:id="83" w:name="__Fieldmark__134_2511251371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7_2511251371"/>
            <w:bookmarkStart w:id="85" w:name="__Fieldmark__137_2511251371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41_2511251371"/>
            <w:bookmarkStart w:id="87" w:name="__Fieldmark__141_2511251371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5_2511251371"/>
            <w:bookmarkStart w:id="89" w:name="__Fieldmark__145_2511251371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9_2511251371"/>
            <w:bookmarkStart w:id="91" w:name="__Fieldmark__149_2511251371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rFonts w:cs="Verdana" w:ascii="Verdana" w:hAnsi="Verdana"/>
          <w:sz w:val="20"/>
          <w:szCs w:val="20"/>
          <w:lang w:val="es-ES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sz w:val="20"/>
          <w:szCs w:val="20"/>
          <w:lang w:val="es-ES"/>
        </w:rPr>
        <w:t xml:space="preserve"> aţi putea realiza pentru a desfăşura lecţii bune</w:t>
      </w:r>
      <w:r>
        <w:rPr/>
        <w:t xml:space="preserve">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860A8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Bodycontent1">
    <w:name w:val="bodycontent1"/>
    <w:basedOn w:val="Fontdeparagrafimplici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Fontdeparagrafimplicit"/>
    <w:qFormat/>
    <w:rPr>
      <w:i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CharChar">
    <w:name w:val=" Char Char"/>
    <w:basedOn w:val="Fontdeparagrafimplici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Corptext2">
    <w:name w:val="Corp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cumarcatori">
    <w:name w:val="Listă cu marcatori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Legend">
    <w:name w:val="Legendă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elev19</cp:lastModifiedBy>
  <dcterms:modified xsi:type="dcterms:W3CDTF">2009-08-26T08:47:00Z</dcterms:modified>
  <cp:revision>49</cp:revision>
  <dc:subject/>
  <dc:title>Intel® Teach Program Essentials Course</dc:title>
</cp:coreProperties>
</file>